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 xml:space="preserve">BŘECLAV, ÚSTŘEDNÍ STAVĚDLO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b w:val="false"/>
          <w:sz w:val="24"/>
          <w:szCs w:val="24"/>
        </w:rPr>
        <w:t>ULICE NA HRŮDÁCH, P.Č. 3538, 690 02 BŘECLAV 2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cs="Arial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ARC.Č. 5318, K.Ú. BŘECLAV (613584)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>OPRAVA STŘECH OBJEKTU 2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PROJEKT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ční dopravní cesty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Datum:</w:t>
        <w:tab/>
        <w:tab/>
        <w:t xml:space="preserve">prosinec 2018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 xml:space="preserve">BŘECLAV, ÚSTŘEDNÍ STAVĚDLO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LICE NA HRŮDÁCH, P.Č. 3538, 690 02 BŘECLAV 2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cs="Arial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ARC.Č. 5318, K.Ú. BŘECLAV (613584)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>OPRAVA STŘECH OBJEKTU 2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0"/>
          <w:szCs w:val="36"/>
        </w:rPr>
      </w:pPr>
      <w:r>
        <w:rPr>
          <w:sz w:val="20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 xml:space="preserve">PROJEKT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ční dopravní cesty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Datum:</w:t>
        <w:tab/>
        <w:tab/>
        <w:t xml:space="preserve">prosinec 2018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1134" w:gutter="0" w:header="0" w:top="567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 w:val="24"/>
      </w:rPr>
    </w:pPr>
    <w:r>
      <w:rPr>
        <w:sz w:val="24"/>
      </w:rPr>
      <w:t>&amp;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623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rest">
    <w:name w:val="Adresát"/>
    <w:basedOn w:val="Normal"/>
    <w:qFormat/>
    <w:pPr>
      <w:spacing w:lineRule="auto" w:line="360" w:before="0" w:after="120"/>
      <w:jc w:val="both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3:56:00Z</dcterms:created>
  <dc:creator>Petr Stehlík</dc:creator>
  <dc:description/>
  <dc:language>en-US</dc:language>
  <cp:lastModifiedBy>uzivatel</cp:lastModifiedBy>
  <cp:lastPrinted>2019-09-06T11:16:00Z</cp:lastPrinted>
  <dcterms:modified xsi:type="dcterms:W3CDTF">2019-12-02T13:56:00Z</dcterms:modified>
  <cp:revision>2</cp:revision>
  <dc:subject/>
  <dc:title>SP STATIKA, s</dc:title>
</cp:coreProperties>
</file>